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8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8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8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8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фарова Алена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посёлка Башакуль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рфанова Гузалия Шафк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посёлка Башакуль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агирова Разина Вад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Утигенова Диана Гатт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посёлка Башакуль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3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9:00Z</dcterms:modified>
  <cp:revision>5</cp:revision>
  <dc:subject/>
  <dc:title/>
</cp:coreProperties>
</file>